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4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74320</wp:posOffset>
            </wp:positionV>
            <wp:extent cx="3409950" cy="1609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8"/>
        <w:gridCol w:w="409"/>
        <w:gridCol w:w="408"/>
        <w:gridCol w:w="409"/>
        <w:gridCol w:w="408"/>
        <w:gridCol w:w="40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5 и 6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6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деформация 5-й и 6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383540</wp:posOffset>
            </wp:positionV>
            <wp:extent cx="2225040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 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 оставьте: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07:00Z</dcterms:created>
  <dc:creator>В.Ю.Лавров</dc:creator>
  <dc:description/>
  <dc:language>en-US</dc:language>
  <cp:lastModifiedBy>В.Ю.Лавров</cp:lastModifiedBy>
  <dcterms:modified xsi:type="dcterms:W3CDTF">2005-01-27T18:32:00Z</dcterms:modified>
  <cp:revision>7</cp:revision>
  <dc:subject/>
  <dc:title>Задание на выполнение лабораторных работ № 3, № 4, № 5</dc:title>
</cp:coreProperties>
</file>